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Courier New" w:ascii="Courier New" w:hAnsi="Courier New"/>
        </w:rPr>
        <w:t>-----Original Message-----</w:t>
        <w:br/>
        <w:t>From: inter.dep@tneu.edu.ua [</w:t>
      </w:r>
      <w:hyperlink r:id="rId2" w:tgtFrame="_blank">
        <w:r>
          <w:rPr>
            <w:rStyle w:val="InternetLink"/>
            <w:rFonts w:cs="Courier New" w:ascii="Courier New" w:hAnsi="Courier New"/>
          </w:rPr>
          <w:t>mailto:inter.dep@tneu.edu.ua</w:t>
        </w:r>
      </w:hyperlink>
      <w:r>
        <w:rPr>
          <w:rFonts w:cs="Courier New" w:ascii="Courier New" w:hAnsi="Courier New"/>
        </w:rPr>
        <w:t xml:space="preserve">] </w:t>
        <w:br/>
        <w:t>Subject: Request for cooperation</w:t>
        <w:br/>
        <w:br/>
        <w:t>Dear Sir/Madam,</w:t>
        <w:br/>
        <w:br/>
        <w:t>Ternopil National Economic University (Ternopil, Ukraine) is searching for the new partner institutions from your country for realization opportunities under Erasmus+ Program.</w:t>
        <w:br/>
        <w:br/>
        <w:t>We would like to take this opportunity to introduce our university. We are Ternopil National Economic University (Ternopil, Ukraine), actively works on developing of its international relationships and improving its educational and research activities. The university comprises 7 faculties, 7 Institutes , 4 branches and 4 colleges, where students represent 23 regions of Ukraine and 30 foreign countries. In general, there are 14 thousand students receiving higher education in all areas and specialties at the university.</w:t>
        <w:br/>
        <w:br/>
        <w:t xml:space="preserve">In the attachment, you can find our university introductory profile in PDF format for your perusal, or you may visit our website at </w:t>
      </w:r>
      <w:hyperlink r:id="rId3" w:tgtFrame="_blank">
        <w:r>
          <w:rPr>
            <w:rStyle w:val="InternetLink"/>
            <w:rFonts w:cs="Courier New" w:ascii="Courier New" w:hAnsi="Courier New"/>
          </w:rPr>
          <w:t>http://www.tneu.edu.ua/en/</w:t>
        </w:r>
      </w:hyperlink>
      <w:r>
        <w:rPr>
          <w:rFonts w:cs="Courier New" w:ascii="Courier New" w:hAnsi="Courier New"/>
        </w:rPr>
        <w:t>. We would be very grateful if you send attached presentation to your higher institutions.</w:t>
        <w:br/>
        <w:br/>
        <w:t>If you are interested in this cooperation or have any questions in this regard, please do not hesitate to contact us.</w:t>
        <w:br/>
        <w:br/>
        <w:t>Thank you very much, and we hope to receive your favorable response soon.</w:t>
        <w:br/>
        <w:br/>
        <w:t>Sincerely,</w:t>
        <w:br/>
        <w:br/>
        <w:t>--</w:t>
        <w:br/>
        <w:t>З повагою,</w:t>
        <w:br/>
        <w:br/>
        <w:t>Начальник відділу міжнародного співробітництва ТНЕУ Наталія Стрельбіцька</w:t>
        <w:br/>
        <w:br/>
        <w:t>Nataliia Strelbitska</w:t>
        <w:br/>
        <w:t>PhD, Assoc. Prof.,</w:t>
        <w:br/>
        <w:t>Head of the International Cooperation Department Ternopil National Economic University</w:t>
        <w:br/>
        <w:t>11 Lvivska str., Build. #1,</w:t>
        <w:br/>
        <w:t>46020 Ternopil Ukraine</w:t>
        <w:br/>
        <w:t>nataliya.strelbitska@tneu.edu.ua</w:t>
        <w:br/>
      </w:r>
      <w:hyperlink r:id="rId4" w:tgtFrame="_blank">
        <w:r>
          <w:rPr>
            <w:rStyle w:val="InternetLink"/>
            <w:rFonts w:cs="Courier New" w:ascii="Courier New" w:hAnsi="Courier New"/>
          </w:rPr>
          <w:t>http://www.tneu.edu.ua</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dzs.cz/owa/redir.aspx?REF=0HHCC-mz-oHb2lYPiTeOzKSlX0opY3KKfxzwUXxVLmaL1oEoGlPTCAFtYWlsdG86aW50ZXIuZGVwQHRuZXUuZWR1LnVh" TargetMode="External"/><Relationship Id="rId3" Type="http://schemas.openxmlformats.org/officeDocument/2006/relationships/hyperlink" Target="https://mail.dzs.cz/owa/redir.aspx?REF=uts_qwDL3BUcT7qmvwYtglkeguw3XqdcdAXUDtLo3rOL1oEoGlPTCAFodHRwOi8vd3d3LnRuZXUuZWR1LnVhL2VuLw.." TargetMode="External"/><Relationship Id="rId4" Type="http://schemas.openxmlformats.org/officeDocument/2006/relationships/hyperlink" Target="https://mail.dzs.cz/owa/redir.aspx?REF=ad3OuAa6V_gqRObPNK4QrM5rzLc4neTiEkwuGtXRxruL1oEoGlPTCAFodHRwOi8vd3d3LnRuZXUuZWR1LnV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0:00Z</dcterms:created>
  <dc:creator>olga.heclova</dc:creator>
  <dc:description/>
  <dc:language>en-US</dc:language>
  <cp:lastModifiedBy>olga.heclova</cp:lastModifiedBy>
  <dcterms:modified xsi:type="dcterms:W3CDTF">2016-03-23T13:02:00Z</dcterms:modified>
  <cp:revision>1</cp:revision>
  <dc:subject/>
  <dc:title/>
</cp:coreProperties>
</file>