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9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RESEARCH AND DEVELOPMENT PROJECTS 2015-2016, POLIS University</w:t>
      </w:r>
    </w:p>
    <w:p>
      <w:pPr>
        <w:pStyle w:val="Normal"/>
        <w:spacing w:lineRule="atLeast" w:line="259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tbl>
      <w:tblPr>
        <w:tblW w:w="11033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616"/>
        <w:gridCol w:w="1639"/>
        <w:gridCol w:w="2351"/>
        <w:gridCol w:w="2697"/>
        <w:gridCol w:w="2420"/>
      </w:tblGrid>
      <w:tr>
        <w:trPr/>
        <w:tc>
          <w:tcPr>
            <w:tcW w:w="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bCs/>
                <w:color w:val="222222"/>
                <w:lang w:val="en-GB" w:eastAsia="it-IT"/>
              </w:rPr>
            </w:pPr>
            <w:r>
              <w:rPr>
                <w:rFonts w:eastAsia="Times New Roman"/>
                <w:b/>
                <w:bCs/>
                <w:color w:val="222222"/>
                <w:lang w:val="en-GB" w:eastAsia="it-IT"/>
              </w:rPr>
              <w:t>Nr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222222"/>
                <w:lang w:val="en-GB" w:eastAsia="it-IT"/>
              </w:rPr>
              <w:t>Programme or Initiative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222222"/>
                <w:lang w:val="en-GB" w:eastAsia="it-IT"/>
              </w:rPr>
              <w:t>Reference number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222222"/>
                <w:lang w:val="en-GB" w:eastAsia="it-IT"/>
              </w:rPr>
              <w:t>Beneficiary organisation</w:t>
            </w:r>
          </w:p>
        </w:tc>
        <w:tc>
          <w:tcPr>
            <w:tcW w:w="2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222222"/>
                <w:lang w:val="en-GB" w:eastAsia="it-IT"/>
              </w:rPr>
              <w:t>Title of the Project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bCs/>
                <w:color w:val="222222"/>
                <w:lang w:val="en-GB" w:eastAsia="it-IT"/>
              </w:rPr>
            </w:pPr>
            <w:r>
              <w:rPr>
                <w:rFonts w:eastAsia="Times New Roman"/>
                <w:b/>
                <w:bCs/>
                <w:color w:val="222222"/>
                <w:lang w:val="en-GB" w:eastAsia="it-IT"/>
              </w:rPr>
              <w:t>Contact Person at POLIS University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1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TEMPUS Programme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543782-TEMPUS-1-2013-1-AL-JPCR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POLIS University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Developing and Adapting Professional Programs for Energy Efficiency in the Western Balkans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hr-HR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van_dajko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TEMPUS Programme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hr-HR" w:eastAsia="it-IT"/>
              </w:rPr>
              <w:t>543742-TEMPUS-1-2013-1-AT-TEMPUS-JPHES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Karl-Franzens-University of Graz, Austria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Connecting Science-Society Collaborations for Sustainability Innovations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hr-HR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van_dajko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H2020-MSCA-RISE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645690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KURATORIUM FUER VERKEHRSSICHERHEIT - Austria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Traffic Safety Cultures and the Safe Systems Approach – Towards a Cultural Change Research and Innovation Agenda for Road Safety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hr-HR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 xml:space="preserve">elona_karafili@universitetipolis.edu.al 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hr-HR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4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rasmus+ Programme, KA2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561510-EPP-1-2015-1-AT-EPPKA2-CBHE-JP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PARIS LODRON UNIVERSITY OF SALZBURG, Austria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“</w:t>
            </w:r>
            <w:r>
              <w:rPr>
                <w:rFonts w:eastAsia="Times New Roman"/>
                <w:color w:val="000000"/>
                <w:lang w:val="hr-HR" w:eastAsia="it-IT"/>
              </w:rPr>
              <w:t>Strategic support on strengthening the quality assurance structures at the private higher education institutions in Albania”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hr-HR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Lifelong Learning Programme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2013-3679 / 001 – 00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La Salle School of Architecture</w:t>
              <w:br/>
              <w:t>Barcelona, Spain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IKOnet: A Global Multidisciplinary Network on Housing Research and Learnin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ledian_bregasi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6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it-IT" w:eastAsia="it-IT"/>
              </w:rPr>
            </w:pPr>
            <w:r>
              <w:rPr>
                <w:lang w:val="sq-AL"/>
              </w:rPr>
              <w:t>Creative Europe/Culture           Sub-Programme/Platforms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it-IT" w:eastAsia="it-IT"/>
              </w:rPr>
              <w:t>562287-CREA-1-2015-1-SI-CULT-PLAT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hr-HR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Museum of Architecture and Design – Ljubljana, Slloveni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it-IT" w:eastAsia="it-IT"/>
              </w:rPr>
            </w:pPr>
            <w:r>
              <w:rPr>
                <w:lang w:val="sq-AL"/>
              </w:rPr>
              <w:t xml:space="preserve">FuturA-Future Architecture Platform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saimir_kristo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en-GB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7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+, KA107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2015-1-NL01-KA107-008799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 University, Rotterdam, The Netherlands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Credit Mobility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en-GB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8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+, KA107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2015-2-FR01-KA107-021991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Ipag Business School, Paris, France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Credit Mobility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en-GB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9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+, KA107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hr-HR" w:eastAsia="it-IT"/>
              </w:rPr>
              <w:t>2015-1-LV01-KA107-013375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Building College Riga, Latvia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Credit Mobility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en-GB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10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+, KA107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it-IT" w:eastAsia="it-IT"/>
              </w:rPr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Building College Riga, Latvia</w:t>
            </w:r>
          </w:p>
        </w:tc>
        <w:tc>
          <w:tcPr>
            <w:tcW w:w="26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Credit Mobility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  <w:tr>
        <w:trPr/>
        <w:tc>
          <w:tcPr>
            <w:tcW w:w="3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en-GB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11</w:t>
            </w:r>
          </w:p>
        </w:tc>
        <w:tc>
          <w:tcPr>
            <w:tcW w:w="1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+, KA1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hr-HR" w:eastAsia="it-IT"/>
              </w:rPr>
              <w:t> 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Glasgow Caledonian University, UK</w:t>
            </w:r>
          </w:p>
        </w:tc>
        <w:tc>
          <w:tcPr>
            <w:tcW w:w="26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Credit Mobility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en-GB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Erasmus+, KA10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hr-HR" w:eastAsia="it-IT"/>
              </w:rPr>
              <w:t>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it-IT" w:eastAsia="it-IT"/>
              </w:rPr>
              <w:t>Universidade do Minho, Portug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222222"/>
                <w:lang w:val="en-GB" w:eastAsia="it-IT"/>
              </w:rPr>
              <w:t>Credit Mobilit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222222"/>
                <w:lang w:val="it-IT" w:eastAsia="it-IT"/>
              </w:rPr>
            </w:pPr>
            <w:r>
              <w:rPr>
                <w:rFonts w:eastAsia="Times New Roman"/>
                <w:color w:val="000000"/>
                <w:lang w:val="hr-HR" w:eastAsia="it-IT"/>
              </w:rPr>
              <w:t>elona_karafili@universitetipolis.edu.al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color w:val="222222"/>
          <w:lang w:eastAsia="it-IT"/>
        </w:rPr>
      </w:pPr>
      <w:r>
        <w:rPr>
          <w:rFonts w:eastAsia="Times New Roman"/>
          <w:color w:val="222222"/>
          <w:lang w:eastAsia="it-IT"/>
        </w:rPr>
        <w:t> </w:t>
      </w:r>
    </w:p>
    <w:p>
      <w:pPr>
        <w:pStyle w:val="Normal"/>
        <w:spacing w:lineRule="atLeast" w:line="259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footerReference w:type="default" r:id="rId2"/>
      <w:type w:val="nextPage"/>
      <w:pgSz w:w="12240" w:h="15840"/>
      <w:pgMar w:left="709" w:right="61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Notranslate">
    <w:name w:val="notranslate"/>
    <w:qFormat/>
    <w:rPr/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6:00Z</dcterms:created>
  <dc:creator>Marcela Mele</dc:creator>
  <dc:description/>
  <dc:language>en-US</dc:language>
  <cp:lastModifiedBy>olga.heclova</cp:lastModifiedBy>
  <dcterms:modified xsi:type="dcterms:W3CDTF">2016-03-23T13:26:00Z</dcterms:modified>
  <cp:revision>2</cp:revision>
  <dc:subject/>
  <dc:title>RESEARCH AND DEVELOPMENT PROJECTS 2015-2016, POLIS University</dc:title>
</cp:coreProperties>
</file>