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Fonts w:cs="Courier New" w:ascii="Courier New" w:hAnsi="Courier New"/>
        </w:rPr>
        <w:t>-----Original Message-----</w:t>
        <w:br/>
        <w:t>From: erasmus@nvu.bg [</w:t>
      </w:r>
      <w:hyperlink r:id="rId2" w:tgtFrame="_blank">
        <w:r>
          <w:rPr>
            <w:rStyle w:val="InternetLink"/>
            <w:rFonts w:cs="Courier New" w:ascii="Courier New" w:hAnsi="Courier New"/>
          </w:rPr>
          <w:t>mailto:erasmus@nvu.bg</w:t>
        </w:r>
      </w:hyperlink>
      <w:r>
        <w:rPr>
          <w:rFonts w:cs="Courier New" w:ascii="Courier New" w:hAnsi="Courier New"/>
        </w:rPr>
        <w:t xml:space="preserve">] </w:t>
        <w:br/>
        <w:t>Subject: Partner Search Request</w:t>
        <w:br/>
        <w:br/>
        <w:t>Dear Sir or Madam,</w:t>
        <w:br/>
        <w:br/>
        <w:t>I am writing to you on behalf of the authorities of Vassil Levski National Military University, Bulgaria and on my personal behalf, since we are currently looking for partner universities under the ERASMUS+ program in the following fields:</w:t>
        <w:br/>
        <w:br/>
        <w:t>023 Languages</w:t>
        <w:br/>
        <w:t>041 Business and administration</w:t>
        <w:br/>
        <w:t>06 Information and Communication Technologies (ICTs)</w:t>
        <w:br/>
        <w:t>071 Engineering and engineering trades</w:t>
        <w:br/>
        <w:t>103 Security services</w:t>
        <w:br/>
        <w:t>1031 Military and defence</w:t>
        <w:br/>
        <w:t>1032 Protection of persons and property</w:t>
        <w:br/>
        <w:t>104 Transport services</w:t>
        <w:br/>
        <w:br/>
        <w:t xml:space="preserve">We offer student mobility for traineeship all year round and student mobility for stud-ies during the Spring semester with different international courses of 30 ECTS, fully conducted in English for </w:t>
        <w:br/>
        <w:t>Erasmus+ and international students – both cadets and ci-vilian</w:t>
        <w:br/>
        <w:t>students.</w:t>
        <w:br/>
        <w:t>More information about us can be found at:</w:t>
        <w:br/>
        <w:t>1. Erasmus Contact Details</w:t>
        <w:br/>
        <w:t>2. Civilian specialty and location</w:t>
        <w:br/>
        <w:t>3. Courses offered in English</w:t>
        <w:br/>
        <w:t>4. Inter-institutional Agreement Model</w:t>
        <w:br/>
        <w:t>6. About Vassil Levski National Military University (Flyer)</w:t>
        <w:br/>
        <w:br/>
        <w:t>We would be very grateful if you, please, distribute our search request above through your network of ERASMUS+ coordinators.</w:t>
        <w:br/>
        <w:br/>
        <w:t>Thank you in advance and best regards!</w:t>
        <w:br/>
        <w:t>Sincerely,</w:t>
        <w:br/>
        <w:br/>
        <w:t>Assoc. Prof. Diana Timova, PhD</w:t>
        <w:br/>
        <w:t>Erasmus+ University Coordinator</w:t>
        <w:br/>
        <w:t>Vassil Levski National Military University</w:t>
        <w:br/>
        <w:t>76 Bulgaria Blvd.</w:t>
        <w:br/>
        <w:t>BG-5006 Veliko Tarnovo</w:t>
        <w:br/>
        <w:t>email: diana.timova@nvu.bg</w:t>
        <w:br/>
      </w:r>
      <w:hyperlink r:id="rId3" w:tgtFrame="_blank">
        <w:r>
          <w:rPr>
            <w:rStyle w:val="InternetLink"/>
            <w:rFonts w:cs="Courier New" w:ascii="Courier New" w:hAnsi="Courier New"/>
          </w:rPr>
          <w:t>http://www.nvu.bg/en/node/470</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dzs.cz/owa/redir.aspx?REF=ObqWwKs-VcrUlwE_bgt5SaA3HHPBjiHhUac1Ku_cKF8textvB1PTCAFtYWlsdG86ZXJhc211c0BudnUuYmc." TargetMode="External"/><Relationship Id="rId3" Type="http://schemas.openxmlformats.org/officeDocument/2006/relationships/hyperlink" Target="https://mail.dzs.cz/owa/redir.aspx?REF=ZEqbVkRStrDYRPSfGdx8aOkaEbB_CrCkwNb621Mv2D0textvB1PTCAFodHRwOi8vd3d3Lm52dS5iZy9lbi9ub2RlLzQ3M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4:00Z</dcterms:created>
  <dc:creator>olga.heclova</dc:creator>
  <dc:description/>
  <dc:language>en-US</dc:language>
  <cp:lastModifiedBy>olga.heclova</cp:lastModifiedBy>
  <dcterms:modified xsi:type="dcterms:W3CDTF">2016-03-23T10:46:00Z</dcterms:modified>
  <cp:revision>2</cp:revision>
  <dc:subject/>
  <dc:title/>
</cp:coreProperties>
</file>